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【様式９】その１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事業者名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</w:rPr>
        <w:t>資金計画書（開業・運営費用等、資金調達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32"/>
        </w:rPr>
        <w:t>１．開業・運営費用等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"/>
        <w:gridCol w:w="2921"/>
        <w:gridCol w:w="1843"/>
        <w:gridCol w:w="3402"/>
      </w:tblGrid>
      <w:tr>
        <w:trPr>
          <w:trHeight w:val="275" w:hRule="atLeast"/>
        </w:trPr>
        <w:tc>
          <w:tcPr>
            <w:tcW w:w="4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額（千円）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積算根拠</w:t>
            </w:r>
          </w:p>
        </w:tc>
      </w:tr>
      <w:tr>
        <w:trPr>
          <w:trHeight w:val="384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◯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◯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◯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諸経費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消費税及び地方消費税相当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　　　　　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firstLine="16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項目ともに、その他必要な項目を追加し、なるべく具体的に記載してください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資金調達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402"/>
      </w:tblGrid>
      <w:tr>
        <w:trPr>
          <w:trHeight w:val="275" w:hRule="atLeast"/>
        </w:trPr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額（千円）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摘要</w:t>
            </w:r>
          </w:p>
        </w:tc>
      </w:tr>
      <w:tr>
        <w:trPr>
          <w:trHeight w:val="384" w:hRule="atLeast"/>
        </w:trPr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自己資金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外部資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融機関借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借入先を記載するこ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  <w:t>)</w:t>
            </w:r>
          </w:p>
        </w:tc>
      </w:tr>
      <w:tr>
        <w:trPr>
          <w:trHeight w:val="361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資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highlight w:val="yello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highlight w:val="yellow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highlight w:val="yello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highlight w:val="yellow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highlight w:val="yello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highlight w:val="yellow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highlight w:val="yello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highlight w:val="yellow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【様式９】その２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事業者名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事業収支計画書（令和</w:t>
      </w:r>
      <w:r>
        <w:rPr/>
        <w:t>　　年度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23"/>
        <w:gridCol w:w="47"/>
        <w:gridCol w:w="1376"/>
        <w:gridCol w:w="1323"/>
        <w:gridCol w:w="1931"/>
        <w:gridCol w:w="3028"/>
      </w:tblGrid>
      <w:tr>
        <w:trPr>
          <w:trHeight w:val="23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区　　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見積額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収　入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利用料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　計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　出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件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給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給与手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一般管理費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賃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需用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消耗品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燃料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刷製本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光熱水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修繕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役務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通信運搬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手数料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委託料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清掃管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警備管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設備管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品購入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負担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　計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収支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－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１年間の収支を記入してください。また、事業開始後から３か年度分を作成してください。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必要に応じて項目を追加してください。</w:t>
      </w:r>
    </w:p>
    <w:p>
      <w:pPr>
        <w:pStyle w:val="Normal"/>
        <w:spacing w:lineRule="exact" w:line="26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施設等を開業運営するに当たって借入等を行う場合は、返済計画を添付すること。（任意様式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0:00Z</dcterms:created>
  <dc:creator/>
  <dc:description/>
  <cp:keywords/>
  <dc:language>en-US</dc:language>
  <cp:lastModifiedBy/>
  <dcterms:modified xsi:type="dcterms:W3CDTF">2022-01-22T08:58:00Z</dcterms:modified>
  <cp:revision>1</cp:revision>
  <dc:subject/>
  <dc:title/>
</cp:coreProperties>
</file>